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>PROCEDURA APERTA PER L’AGGIUDICAZIONE DELLA FORNITURA IN SERVICE DELL’IMPIANTO DI PRODUZIONE E DISTRIBUZIONE LIQUIDI PER DIALISI (ACQUA PER DIALISI E SOLUZIONI ACIDE CONCENTRATE) COMPRENSIVA DELLA FORNITURA DEL MATERIALE DI CONSUMO DEDICATO AL FUNZIONAMENTO DEL SISTEMA E DEL SERVIZIO DI MANUTENZIONE FULL-RISK PER ANNI NOVE - S.C. NEFROLOGIA E DIALISI. GARA N. 8050271 – CIG N. 863253948A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>L’anno duemilaventuno il giorno dieci del mese di giugno, alle ore dieci e minuti quaranta, in Cuneo presso un</w:t>
      </w:r>
      <w:r>
        <w:rPr/>
        <w:t xml:space="preserve"> ufficio della Struttura Complessa Interaziendale Acquisti Beni e Servizi – sito al numero diciannove/A di Corso Brunet</w:t>
      </w:r>
      <w:r>
        <w:rPr>
          <w:szCs w:val="24"/>
        </w:rPr>
        <w:t>, si sono riuniti per la valutazione dell’ offerta tecnica pervenuta in riferimento alla gara in oggetto i componenti della Commissione giudicatrice nominata con deliberazione numero seicentonovantadue del dodici maggio duemilaventuno per effettuare le operazioni descritte nel presente verbal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NEOD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SS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Nefrologia e Di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STALD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259"/>
        <w:jc w:val="both"/>
        <w:rPr>
          <w:szCs w:val="20"/>
        </w:rPr>
      </w:pPr>
      <w:r>
        <w:rPr>
          <w:szCs w:val="20"/>
        </w:rPr>
        <w:t>Il Presidente dichiara aperta la seduta.</w:t>
      </w:r>
    </w:p>
    <w:p>
      <w:pPr>
        <w:pStyle w:val="Normal"/>
        <w:widowControl w:val="false"/>
        <w:spacing w:lineRule="exact" w:line="259"/>
        <w:jc w:val="both"/>
        <w:rPr>
          <w:rFonts w:eastAsia="Calibri;Calibri"/>
          <w:sz w:val="26"/>
          <w:szCs w:val="20"/>
        </w:rPr>
      </w:pPr>
      <w:r>
        <w:rPr>
          <w:rFonts w:eastAsia="Calibri;Calibri"/>
          <w:sz w:val="26"/>
          <w:szCs w:val="20"/>
        </w:rPr>
      </w:r>
    </w:p>
    <w:p>
      <w:pPr>
        <w:pStyle w:val="Normal"/>
        <w:jc w:val="both"/>
        <w:rPr/>
      </w:pPr>
      <w:r>
        <w:rPr/>
        <w:t>La Commissione Giudicatrice, a seguito della verifica della documentazione tecnica delle relazioni e del progetto tecnico presentati, procede all’analisi dell’unica offerta rispetto ai requisiti minimi di idoneità richiesti dal Capitolato speciale descrittivo e prestazionale e all’attribuzione dei coefficienti di valutazione qualitativa nonché alla loro successiva trasformazione in punteggi, sulla base dei pesi attribuiti ai singoli sub-criteri stabiliti dall’art. 19 del Disciplinare di ga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’analisi delle offerte conduce alle valutazioni dettagliatamente di seguito indicate:</w:t>
      </w:r>
    </w:p>
    <w:p>
      <w:pPr>
        <w:pStyle w:val="Normal"/>
        <w:widowControl w:val="false"/>
        <w:spacing w:lineRule="exact" w:line="259"/>
        <w:jc w:val="both"/>
        <w:rPr>
          <w:rFonts w:eastAsia="Calibri;Calibri"/>
          <w:sz w:val="26"/>
          <w:szCs w:val="20"/>
        </w:rPr>
      </w:pPr>
      <w:r>
        <w:rPr>
          <w:rFonts w:eastAsia="Calibri;Calibri"/>
          <w:sz w:val="26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eastAsia="Calibri;Calibri"/>
          <w:sz w:val="26"/>
          <w:szCs w:val="24"/>
        </w:rPr>
      </w:pPr>
      <w:r>
        <w:rPr>
          <w:rFonts w:eastAsia="Calibri;Calibri"/>
          <w:sz w:val="26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276"/>
        <w:gridCol w:w="3260"/>
        <w:gridCol w:w="993"/>
        <w:gridCol w:w="992"/>
        <w:gridCol w:w="850"/>
        <w:gridCol w:w="1021"/>
        <w:gridCol w:w="7"/>
      </w:tblGrid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 xml:space="preserve">CRITERIO DI VALUTAZION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PUNTEGGIO MASSIMO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SOTTOCRITERIO DI VALUTAZIONE CRITERIO MOTIVAZIONALE E MODALITA’ DI ATTRIBUZIONE DEL PUNTEGGI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D”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Ditta FRESENIUS</w:t>
            </w:r>
          </w:p>
        </w:tc>
      </w:tr>
      <w:tr>
        <w:trPr>
          <w:trHeight w:val="2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aramond" w:hAnsi="Garamond" w:eastAsia="Calibri;Calibri" w:cs="Arial;Arial"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Coeff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</w:t>
            </w:r>
          </w:p>
        </w:tc>
      </w:tr>
      <w:tr>
        <w:trPr>
          <w:trHeight w:val="252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Elementi caratterizzanti il progetto e modalità di esecuzione dei lavo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qualità complessiva del progetto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: la chiarezza espositiva, la precisione e il grado di approfondimento del progetto presentato, anche dal punto di vista formale (es. sottoscrizione da parte di professionisti abilitati, certificazioni disponibili per apparecchi e impianti), il grado di ridondanza dei dispositivi installati per assicurare la più ampia continuità di esercizio in caso di guasto in qualche sezione d’impianto oltre a quanto previsto in capitolato, il layout complessivo, le soluzioni tecniche di adattamento al contesto (es. percorsi e posizione tubazioni, distribuzione bilanciata delle utenze tra gli anelli indipendenti)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4</w:t>
            </w:r>
          </w:p>
        </w:tc>
      </w:tr>
      <w:tr>
        <w:trPr>
          <w:trHeight w:val="14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accorgimenti adottati durante i lavori di posa in opera per minimizzare le interferenze con l’attività sanitaria del Reparto e capacità di adattamento al contesto operativo e cronoprogramma dell’intero intervento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 xml:space="preserve">Il punteggio verrà attribuito valutando il cronoprogramma dei lavori e la relazione tecnica che specifica le modalità utilizz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1,2</w:t>
            </w:r>
          </w:p>
        </w:tc>
      </w:tr>
      <w:tr>
        <w:trPr>
          <w:trHeight w:val="112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gli impian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3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produzione e distribuzione dell’acqua per dialisi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i da A ad 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0,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9,6</w:t>
            </w:r>
          </w:p>
        </w:tc>
      </w:tr>
      <w:tr>
        <w:trPr>
          <w:trHeight w:val="11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disinfezione termica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6</w:t>
            </w:r>
          </w:p>
        </w:tc>
      </w:tr>
      <w:tr>
        <w:trPr>
          <w:trHeight w:val="11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raccolta degli scarichi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M)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produzione delle soluzioni acide concentrate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0,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7,2</w:t>
            </w:r>
          </w:p>
        </w:tc>
      </w:tr>
      <w:tr>
        <w:trPr>
          <w:trHeight w:val="1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complessive del software gestionale e di controllo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4</w:t>
            </w:r>
          </w:p>
        </w:tc>
      </w:tr>
      <w:tr>
        <w:trPr>
          <w:trHeight w:val="9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tipologia di accorgimenti adottati per il risparmio idrico ed energetico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 materiale di consum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Tipologia dei sali per rigenerare le resine e dei disinfettanti, caratteristiche chimico-fisiche e modalità di confezionamento.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3,2</w:t>
            </w:r>
          </w:p>
        </w:tc>
      </w:tr>
      <w:tr>
        <w:trPr>
          <w:trHeight w:val="10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Utilizzo di preparati solidi o semi-solidi per la produzione delle soluzioni acide concentrate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 xml:space="preserve">CRITERIO DI VALU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PUNTEGGIO MASSIM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SOTTOCRITERIO DI VALUTAZIONE CRITERIO MOTIVAZIONALE E MODALITA’ DI ATTRIBUZIONE DEL PUNTEGG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Q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T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Coeff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</w:t>
            </w:r>
          </w:p>
        </w:tc>
      </w:tr>
      <w:tr>
        <w:trPr>
          <w:trHeight w:val="23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del corso di formazione e supporto all’avvio degli impianti e qualità dell’assistenza tecnica nel corso dell’appal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umero di giornate dedicate di formazione e affiancamento sul posto al personale sanitario e tecnico dell’Azienda Ospedaliera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 xml:space="preserve">Il punteggio verrà attribuito valutando le risposte alle domande del questionario tecnico (sezione R). Verrà attribuito il coefficiente massimo 1 all’offerta che indica il numero maggiore di giornate dedicate di formazione. I restanti punteggi verranno attribuiti in maniera proporzionale diretta rispetto alla migliore offerta considera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ossibilità di teleassistenza.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La Commissione attribuirà il coefficiente 1 in caso di risposta affermativa e il coefficiente 0 in caso di risposta negativa (Sezione 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Logistica del servizio di manutenzione correlata alle sedi disponibili in termini di distanza fisica e tempi di percorrenza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Verrà attribuito il coefficiente massimo 1 all’offerta che indica il minor tempo di intervento sul posto in caso di chiamata, purché congruente con la logistica. I restanti punteggi verranno attribuiti in maniera proporzionale diretta rispetto alla migliore offerta considerata (Sezione 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Logistica del servizio di manutenzione correlata al numero di tecnici disponibili dedicati all’esecuzione del contratto.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Verrà attribuito il coefficiente massimo 1 all’offerta che indica il numero maggiore di tecnici disponibili dedicati. I restanti punteggi verranno attribuiti in maniera proporzionale diretta rispetto alla migliore offerta considerata (Sezione 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eastAsia="Calibri;Calibri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Arial;Arial" w:ascii="Garamond" w:hAnsi="Garamond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right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 xml:space="preserve">TOTALE PUNTEGGIO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64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szCs w:val="22"/>
          <w:u w:val="single"/>
          <w:lang w:eastAsia="en-US"/>
        </w:rPr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</w:r>
    </w:p>
    <w:p>
      <w:pPr>
        <w:pStyle w:val="Normal"/>
        <w:spacing w:before="60" w:after="60"/>
        <w:jc w:val="both"/>
        <w:rPr/>
      </w:pPr>
      <w:r>
        <w:rPr/>
        <w:t>Essendo le ore dodic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NEOD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SS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Nefrologia e Di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STALD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 VERBALIZZA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15:00Z</dcterms:created>
  <dc:creator>Administrator</dc:creator>
  <dc:description/>
  <cp:keywords/>
  <dc:language>en-US</dc:language>
  <cp:lastModifiedBy>Ficetti Monica</cp:lastModifiedBy>
  <cp:lastPrinted>2021-06-10T14:47:00Z</cp:lastPrinted>
  <dcterms:modified xsi:type="dcterms:W3CDTF">2021-06-10T13:01:00Z</dcterms:modified>
  <cp:revision>9</cp:revision>
  <dc:subject/>
  <dc:title> </dc:title>
</cp:coreProperties>
</file>